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Млеч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Марин Йонков Маринов, с постоянен адрес: гр. Севлиево, ул. „Хан Аспарух“                        № 2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Момчил Николов Василев , с постоянен адрес: гр. Севлиево, ж.к. „Димитър Благоев“ бл. 1, вх. Е, ет. 2, ап. 6.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 xml:space="preserve">1. </w:t>
      </w:r>
      <w:r>
        <w:rPr>
          <w:b/>
          <w:lang w:val="bg-BG"/>
        </w:rPr>
        <w:t>МАРИН ЙОНКОВ МАРИНОВ</w:t>
      </w:r>
      <w:r>
        <w:rPr>
          <w:iCs/>
          <w:lang w:val="bg-BG" w:eastAsia="bg-BG"/>
        </w:rPr>
        <w:t xml:space="preserve">, с адрес: </w:t>
      </w:r>
      <w:r>
        <w:rPr>
          <w:lang w:val="bg-BG"/>
        </w:rPr>
        <w:t>гр. Севлиево, ул. „Хан Аспарух“ № 23</w:t>
      </w:r>
      <w:r>
        <w:rPr>
          <w:iCs/>
          <w:lang w:val="bg-BG" w:eastAsia="bg-BG"/>
        </w:rPr>
        <w:t xml:space="preserve">, собственик на животновъден обект с пасищни селскостопански животни № 4874280012/стар 5441-0001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Млеч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59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1 184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 368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77.564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lang w:val="bg-BG"/>
        </w:rPr>
        <w:t>МАРИН ЙОНКОВ МАРИНО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.098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4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95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0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сище с хр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0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0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5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26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5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46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5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1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0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56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7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1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3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83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70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0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91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V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8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7.564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620.51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шестстотин и двадесет</w:t>
      </w:r>
      <w:r>
        <w:rPr>
          <w:i/>
          <w:iCs/>
          <w:lang w:val="bg-BG" w:eastAsia="bg-BG"/>
        </w:rPr>
        <w:t xml:space="preserve"> лева и петдесет и една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МОМЧИЛ НИКОЛОВ ВАСИЛЕВ</w:t>
      </w:r>
      <w:r>
        <w:rPr>
          <w:iCs/>
          <w:lang w:val="bg-BG" w:eastAsia="bg-BG"/>
        </w:rPr>
        <w:t xml:space="preserve">, с адрес: гр. Севлиево, ж.к. „Димитър Благоев“ бл. 1, вх. Е, ет. 2, ап. 6, собственик на животновъден обект с пасищни селскостопански животни № 4874230009 /стар 5441-0099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Млеч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22.8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441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882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79.306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 xml:space="preserve">МОМЧИЛ НИКОЛОВ ВАСИЛЕВ </w:t>
      </w:r>
      <w:r>
        <w:rPr>
          <w:iCs/>
          <w:lang w:val="bg-BG" w:eastAsia="bg-BG"/>
        </w:rPr>
        <w:t>да получи следния имот: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312"/>
        <w:gridCol w:w="1808"/>
        <w:gridCol w:w="885"/>
        <w:gridCol w:w="1680"/>
        <w:gridCol w:w="1404"/>
      </w:tblGrid>
      <w:tr>
        <w:trPr>
          <w:trHeight w:val="29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лечев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350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ІІ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30.88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0.888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247.10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двеста четиридесет и седем</w:t>
      </w:r>
      <w:r>
        <w:rPr>
          <w:i/>
          <w:iCs/>
          <w:lang w:val="bg-BG" w:eastAsia="bg-BG"/>
        </w:rPr>
        <w:t xml:space="preserve"> лева и 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Млеч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13">
    <w:name w:val=" Знак Знак1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29:00Z</dcterms:created>
  <dc:creator>X</dc:creator>
  <dc:description/>
  <dc:language>en-US</dc:language>
  <cp:lastModifiedBy>Maya Milkova</cp:lastModifiedBy>
  <cp:lastPrinted>2016-04-20T14:10:00Z</cp:lastPrinted>
  <dcterms:modified xsi:type="dcterms:W3CDTF">2019-05-02T10:29:00Z</dcterms:modified>
  <cp:revision>2</cp:revision>
  <dc:subject/>
  <dc:title/>
</cp:coreProperties>
</file>