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толът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 xml:space="preserve"> ЛЮБЕН ТОТЕВ МАЙСТОРСКИ</w:t>
      </w:r>
      <w:r>
        <w:rPr>
          <w:iCs/>
          <w:lang w:val="bg-BG" w:eastAsia="bg-BG"/>
        </w:rPr>
        <w:t xml:space="preserve">, с адрес: с. Столът, община Севлиево, ул. „Стара планина“ № 10, собственик на животновъден обект с пасищни селскостопански животни № 6945190012/стар 5452-0013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Столът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5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270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54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379.043 дка, от които 201.16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 177.878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установи, че заявителят </w:t>
      </w:r>
      <w:r>
        <w:rPr>
          <w:b/>
          <w:iCs/>
          <w:lang w:val="bg-BG" w:eastAsia="bg-BG"/>
        </w:rPr>
        <w:t>ЛЮБЕН ТОТЕВ МАЙСТОРСКИ</w:t>
      </w:r>
      <w:r>
        <w:rPr>
          <w:iCs/>
          <w:lang w:val="bg-BG" w:eastAsia="bg-BG"/>
        </w:rPr>
        <w:t xml:space="preserve"> е собственик и ползвател на правно основание на по-голяма площ от въведения в чл.37и, ал. 4 от ЗСПЗЗ лимит. В тази връзка не следва да получи пасища, мери и ливади от Общинския поземлен фонд с настоящата процедура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толът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13">
    <w:name w:val=" Знак Знак1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15:00Z</dcterms:created>
  <dc:creator>X</dc:creator>
  <dc:description/>
  <dc:language>en-US</dc:language>
  <cp:lastModifiedBy>Maya Milkova</cp:lastModifiedBy>
  <cp:lastPrinted>2016-04-20T14:10:00Z</cp:lastPrinted>
  <dcterms:modified xsi:type="dcterms:W3CDTF">2019-04-30T11:15:00Z</dcterms:modified>
  <cp:revision>2</cp:revision>
  <dc:subject/>
  <dc:title/>
</cp:coreProperties>
</file>