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Ловнидол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Кирилка Стефанова Балджиева, с постоянен адрес: гр. Габрово, ул. „Младост“                    № 15, вх. „В“, ет. 1, ап. 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ЕТ „Деметра-Христо Христов“, с постоянен адрес: гр. Севлиево,                           ул. „Гочо Москов“ № 14 А.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1. КИРИЛКА СТЕФАНОВА БАЛДЖИЕВА</w:t>
      </w:r>
      <w:r>
        <w:rPr>
          <w:iCs/>
          <w:lang w:val="bg-BG" w:eastAsia="bg-BG"/>
        </w:rPr>
        <w:t xml:space="preserve">, с адрес: гр. Габрово, ул. „Младост“                    № 15, вх. „В“, ет. 1, ап. 1, собственик на животновъден обект с пасищни селскостопански животни № 4396610016/стар 5423-0023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Ловнидол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3.5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202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05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е ползва на правно основание земеделски земи с НТП пасища, мери и ливади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КИРИЛКА СТЕФАНОВА БАЛДЖИЕВА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70"/>
        <w:gridCol w:w="2199"/>
        <w:gridCol w:w="1214"/>
        <w:gridCol w:w="1634"/>
        <w:gridCol w:w="1504"/>
      </w:tblGrid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идентификато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18.6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.999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207.3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.065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42.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8.347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42.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олзвана лива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І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.820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207.3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080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23.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4.694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23.6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олзвана лива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.092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96.5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.097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96.6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.002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96.7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.993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49.16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.295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40.6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І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.800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32.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4.319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17.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І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.824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38.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олзвана лива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.553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224.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олзвана лива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ІІ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.999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60.979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8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1 287.83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 xml:space="preserve">(хиляда двеста осемдесет и седем </w:t>
      </w:r>
      <w:r>
        <w:rPr>
          <w:i/>
          <w:iCs/>
          <w:lang w:val="bg-BG" w:eastAsia="bg-BG"/>
        </w:rPr>
        <w:t>лева и осемдесет и три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ЕТ „ДЕМЕТРА-ХРИСТО ХРИСТОВ“</w:t>
      </w:r>
      <w:r>
        <w:rPr>
          <w:iCs/>
          <w:lang w:val="bg-BG" w:eastAsia="bg-BG"/>
        </w:rPr>
        <w:t xml:space="preserve">, с адрес: гр. Севлиево, ул. „Гочо Москов“       № 14 А, собственик на животновъден обект с пасищни селскостопански животни № 4396610001 /стар 5423-0002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Ловнидол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29.4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1957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3914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508.42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ЕТ „ДЕМЕТРА-ХРИСТО ХРИСТОВ“</w:t>
      </w:r>
      <w:r>
        <w:rPr>
          <w:iCs/>
          <w:lang w:val="bg-BG" w:eastAsia="bg-BG"/>
        </w:rPr>
        <w:t>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312"/>
        <w:gridCol w:w="1808"/>
        <w:gridCol w:w="885"/>
        <w:gridCol w:w="1680"/>
        <w:gridCol w:w="1404"/>
      </w:tblGrid>
      <w:tr>
        <w:trPr>
          <w:trHeight w:val="29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идентифик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19.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187.232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196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46.561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120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27.635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195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71.035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00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І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1.32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279.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4</w:t>
            </w:r>
            <w:r>
              <w:rPr>
                <w:color w:val="000000"/>
              </w:rPr>
              <w:t>.177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275.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02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275.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0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275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71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275.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77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273.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46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273.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9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69.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58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07.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16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07.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96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98.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І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98.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І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53.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І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1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55.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І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61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21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74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21.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34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20.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99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43966.15.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5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4.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 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2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966.181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ІІ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</w:rPr>
              <w:t>23.544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lang w:val="bg-BG"/>
              </w:rPr>
              <w:t>Ловнидо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    </w:t>
            </w:r>
            <w:r>
              <w:rPr>
                <w:color w:val="000000"/>
                <w:lang w:val="bg-BG"/>
              </w:rPr>
              <w:t>43966.38.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98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432.788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8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3 462.30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 xml:space="preserve">(три хиляди четиристотин шестдесет и два </w:t>
      </w:r>
      <w:r>
        <w:rPr>
          <w:i/>
          <w:iCs/>
          <w:lang w:val="bg-BG" w:eastAsia="bg-BG"/>
        </w:rPr>
        <w:t>лева и тридес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Ловнидол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22:00Z</dcterms:created>
  <dc:creator>X</dc:creator>
  <dc:description/>
  <dc:language>en-US</dc:language>
  <cp:lastModifiedBy>Maya Milkova</cp:lastModifiedBy>
  <cp:lastPrinted>2016-04-20T14:10:00Z</cp:lastPrinted>
  <dcterms:modified xsi:type="dcterms:W3CDTF">2019-05-02T10:22:00Z</dcterms:modified>
  <cp:revision>2</cp:revision>
  <dc:subject/>
  <dc:title/>
</cp:coreProperties>
</file>