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Ряховцит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  </w:t>
      </w:r>
      <w:r>
        <w:rPr>
          <w:iCs/>
          <w:lang w:val="bg-BG" w:eastAsia="bg-BG"/>
        </w:rPr>
        <w:t>1. Юсеин Яшаров Падиков, с постоянен адрес: община Севлиево, с. Ряховците,                      ул. „Девети септември“ № 78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 </w:t>
      </w:r>
      <w:r>
        <w:rPr>
          <w:iCs/>
          <w:lang w:val="bg-BG" w:eastAsia="bg-BG"/>
        </w:rPr>
        <w:t>2. Стефан Маринов Стефанов, с постоянен адрес: община Севлиево, с. Ряховците,                  ул. „Девети септември“ № 41.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ЮСЕИН ЯШАРОВ ПАДИКОВ</w:t>
      </w:r>
      <w:r>
        <w:rPr>
          <w:iCs/>
          <w:lang w:val="bg-BG" w:eastAsia="bg-BG"/>
        </w:rPr>
        <w:t xml:space="preserve">, с постоянен адрес: община Севлиево, с. Ряховците, ул. „Девети септември“ № 78, собственик на животновъден обект с пасищни селскостопански животни № 6367380025/стар 5440-0074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Ряховците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9.5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388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776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98.657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ЮСЕИН ЯШАРОВ ПАДИКО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5"/>
        <w:gridCol w:w="919"/>
        <w:gridCol w:w="1634"/>
        <w:gridCol w:w="1504"/>
      </w:tblGrid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яховц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ва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36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яховц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ва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7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яховц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ище, ме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98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яховц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ище, ме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3.07</w:t>
            </w:r>
            <w:r>
              <w:rPr>
                <w:lang w:val="bg-BG"/>
              </w:rPr>
              <w:t>3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1.034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4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6.00 лв./дка</w:t>
      </w:r>
      <w:r>
        <w:rPr>
          <w:iCs/>
          <w:lang w:val="bg-BG" w:eastAsia="bg-BG"/>
        </w:rPr>
        <w:t xml:space="preserve">. Годишната наемна цена, която трябва да заплаща е </w:t>
      </w:r>
      <w:r>
        <w:rPr>
          <w:b/>
          <w:iCs/>
          <w:lang w:val="bg-BG" w:eastAsia="bg-BG"/>
        </w:rPr>
        <w:t>413.99 лв. за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503.41 лв. за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917.40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деветстотин и седемнадесет лева и четири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СТЕФАН МАРИНОВ СТЕФАНОВ</w:t>
      </w:r>
      <w:r>
        <w:rPr>
          <w:iCs/>
          <w:lang w:val="bg-BG" w:eastAsia="bg-BG"/>
        </w:rPr>
        <w:t xml:space="preserve">, с постоянен адрес: община Севлиево, с. Ряховците, ул. „Девети септември“ № 41, собственик на животновъден обект с пасищни селскостопански животни № /стар 5440-018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Ряховцит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Съгласно чл. 37и, ал. 1 горепосоченото лице </w:t>
      </w:r>
      <w:r>
        <w:rPr>
          <w:b/>
          <w:iCs/>
          <w:lang w:val="bg-BG" w:eastAsia="bg-BG"/>
        </w:rPr>
        <w:t>не</w:t>
      </w:r>
      <w:r>
        <w:rPr>
          <w:iCs/>
          <w:lang w:val="bg-BG" w:eastAsia="bg-BG"/>
        </w:rPr>
        <w:t xml:space="preserve"> се допуска до разпределение, тъй като има задължения към Общински поземлен фонд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Ряховцит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851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35:00Z</dcterms:created>
  <dc:creator>X</dc:creator>
  <dc:description/>
  <dc:language>en-US</dc:language>
  <cp:lastModifiedBy>Maya Milkova</cp:lastModifiedBy>
  <cp:lastPrinted>2016-04-20T14:10:00Z</cp:lastPrinted>
  <dcterms:modified xsi:type="dcterms:W3CDTF">2019-05-02T08:35:00Z</dcterms:modified>
  <cp:revision>2</cp:revision>
  <dc:subject/>
  <dc:title/>
</cp:coreProperties>
</file>